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968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5413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9046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3947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2766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0151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4105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0570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9777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3626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1072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2256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793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9054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78761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