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3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755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78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160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86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64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43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75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333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246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01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05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43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