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845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9881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5350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2987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6824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8164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6509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6407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3385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2420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221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65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4181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