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0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33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160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56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2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24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54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6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21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24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0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35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2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6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3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88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457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