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122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42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88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29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5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45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50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7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66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38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153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73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54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4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12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