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82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43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17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89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60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07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56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13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177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87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9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77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555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335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787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0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