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5616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418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1593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