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762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523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612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770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952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902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509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024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117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667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409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533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521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45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754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490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392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