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4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59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628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23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66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16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83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712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5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435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2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6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20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