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991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076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332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207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611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827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866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27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945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739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441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869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764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