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31149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4462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58598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63267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46669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42740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95071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66938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81657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12425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31308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83848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09941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88038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32059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