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94644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17445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49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10761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36697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58533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92916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56346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27146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56564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69828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06396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11597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57967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79033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86553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20654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