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558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465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90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7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003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932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898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461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112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90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516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657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82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178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40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