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69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010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649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331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641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122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280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049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490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464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232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883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414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17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547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