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545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705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86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3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719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94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68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21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580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63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3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02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67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452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044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