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861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811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336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414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126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588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798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346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176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851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785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008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012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651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265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556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269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