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171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288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781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8533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23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427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0171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9163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4956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112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799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878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8029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