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79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94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773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5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898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85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18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5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88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4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10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975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8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2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1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