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69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77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59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988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564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358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64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92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47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61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31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27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1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