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855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844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56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750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272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122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573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370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335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213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819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316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93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375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264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21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905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