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221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896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786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47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70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09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2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19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67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39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47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663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0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7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42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50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