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2822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03847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16042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48543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59160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3347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17017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22044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95628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73001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4678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01694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97928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