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05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746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295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26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28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555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499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829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119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0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610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33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23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448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97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