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60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111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76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445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33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50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01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76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997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003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97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11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87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