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255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058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145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76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900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991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807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682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362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002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283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367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649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108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29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