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770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305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153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248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888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863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650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772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115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07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243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632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315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226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701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009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629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