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8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57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38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47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525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564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817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213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15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238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1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888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060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805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330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