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759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983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770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878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264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835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013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694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613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347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76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381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556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