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379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24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840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040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65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855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354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870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2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790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42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46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169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002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22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23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