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53354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28527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95181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50032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43226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74148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1306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3116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47504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10026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40799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7073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40544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