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205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788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423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365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600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75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533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967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556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409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24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109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699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76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740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