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8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81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40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679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27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39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55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049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21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65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65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4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609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