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202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143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967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909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639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363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135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034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135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518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084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940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596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639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883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