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90415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93362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75260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08898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48350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60946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84554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70769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70709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13419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74195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18421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93990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71156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15463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50311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84622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