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3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48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93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860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7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3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89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06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05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9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4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5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640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856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80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