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0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78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65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83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61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47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70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72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71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750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66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73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66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76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75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