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88582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774607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302192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641414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322591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232812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413097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205873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913852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279611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755782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30362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86901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450826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969246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