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9282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914688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92878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10907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86703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304691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642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0968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18487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6270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33340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25459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6411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91901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440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1797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144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