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100898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868766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0761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92329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09370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05417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5301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1066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815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184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78414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07249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425814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