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23834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453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1961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924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77577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64158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2167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4106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30795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607196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93127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48768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073335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36493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5820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7281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051175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