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781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5135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54002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42025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492938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889709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69828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99757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8855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08659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86925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2322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090709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8760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44572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