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71669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79069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109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65912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47338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979946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93434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96537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39938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582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065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60820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0472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