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51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777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293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748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641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421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906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330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474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74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11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97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93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141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46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28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106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