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9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77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17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91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16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41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64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438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7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2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6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09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