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65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412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381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65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164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108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61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71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17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664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07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37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94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