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5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4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55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24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71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75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214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12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12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1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66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56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92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347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85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