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885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26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514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53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291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99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9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493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346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33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03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228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939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510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95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520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175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