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612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652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972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382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943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975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93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277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04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635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653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404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529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218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842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