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947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605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362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77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233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031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657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920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122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801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869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980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062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229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391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2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780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