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168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22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079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60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87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66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34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141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324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55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1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161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49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