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633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140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425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855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482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1487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2833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5441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190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6999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458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209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0214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5101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5018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899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2421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