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842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2694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6511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0195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9232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0496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0868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5685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88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7114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9234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7841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0622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047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55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