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9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213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88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45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8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12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79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746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13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45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02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38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33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2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25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