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31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662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011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778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29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804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676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19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443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328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60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8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145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