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7845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7986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3555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1830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449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0107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0032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7784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7356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5020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7992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474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496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23010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7862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4555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4403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