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601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173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619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334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850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591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320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842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839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688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663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924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402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485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787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