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025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660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201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402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2328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300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360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310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272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5921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777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055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1157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