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542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2399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81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472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440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120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949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051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580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247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2921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219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794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012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866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