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166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94706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8953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03892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8297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7698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1794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2367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9762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69733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776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511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2851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