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43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04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64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8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92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542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7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88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0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15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78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4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19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03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02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60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385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