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574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018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945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784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3303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8852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4455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6412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9319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9623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773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618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093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5243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7176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8645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5131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