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628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881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4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86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52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4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5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94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82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6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9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740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4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