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91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66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17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5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02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21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92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16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58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6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5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9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09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35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52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60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