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081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8912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9481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4165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9765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828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969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3110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0760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6042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9923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6690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4766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8614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0017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