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626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856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196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396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740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149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811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146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298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166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701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429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047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