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156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210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691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514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269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825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284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582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589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170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461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327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916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716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253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