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7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6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60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460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44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07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30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236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160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77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55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77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452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95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19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