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7224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2344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4905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78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5755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0849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9480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070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5057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6168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014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494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8451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5653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4955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0136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091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