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684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01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98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103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95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5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19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39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34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280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11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689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18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