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101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796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349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315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096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579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8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903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263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583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79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561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898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267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220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474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485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