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762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07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32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842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81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576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22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10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21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192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38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0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