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73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61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231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516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57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53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770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87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63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8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4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72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73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38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695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