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02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373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354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380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387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693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147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722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162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93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768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47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986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