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109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615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045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7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495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198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639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12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246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736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61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807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86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739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563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