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548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148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903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473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986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128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580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62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859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589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279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58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884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