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463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66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0493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772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366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9784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371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6172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6203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035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2412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225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767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758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683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