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08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50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430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606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04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15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41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649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33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66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96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790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95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98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39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47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71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