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779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677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796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514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40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411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468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01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711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01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9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20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743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052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80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080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