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94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992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258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973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05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81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284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93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647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876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795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27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04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00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872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