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055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496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878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839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995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29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342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059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211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04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143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490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578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076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064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597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140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