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89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98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14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9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240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31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75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738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14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64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46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6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30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61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