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3678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8976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0867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2467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8399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8491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9669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2606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5172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0874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319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578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9382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1383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2377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7463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6834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