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136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5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827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40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858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106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52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094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37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08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446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56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