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790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951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415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334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972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936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29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751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449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838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128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446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501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