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41778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09750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