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491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294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462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675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463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0482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967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678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198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382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149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88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318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