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722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918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882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69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064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49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47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331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373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91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72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416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194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11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612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680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