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0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06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68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18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74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75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27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14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1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523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69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99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18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7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949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