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469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686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3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885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09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947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179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138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966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114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22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098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719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