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13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9685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932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0075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000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310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51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200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781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8795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73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013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537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1091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006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