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354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271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90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979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804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842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823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859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357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457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8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595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358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440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414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