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335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878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414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998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591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170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985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379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474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422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153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074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559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