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1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426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41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163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168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748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85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891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591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206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767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73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515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804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85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