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755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509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596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511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032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22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412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29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046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092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89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109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812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