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719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145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972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809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617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273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602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302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840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127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073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9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232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677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767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