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089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895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43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005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072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591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611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931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80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754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06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418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73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168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292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143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672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