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913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763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8805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027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0125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238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6113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159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473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152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903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245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285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058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104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2552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759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