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705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152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305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206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174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503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565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109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9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440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933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645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402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