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252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22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686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6785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5302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845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168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273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881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51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57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7058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278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49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564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