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92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529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86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61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3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694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60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1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422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18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539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08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63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19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7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