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659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5961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30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523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47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5463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885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23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3104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8056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282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253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4023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5200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7396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1837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2981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