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815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557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209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135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323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807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351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326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110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387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09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320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87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30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111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888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894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