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465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909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148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50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67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45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395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72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29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12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9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7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07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