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4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65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810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5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13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478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754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038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815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226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60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93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102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8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336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