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989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330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832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524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376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145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771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563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914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400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090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951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0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575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894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010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865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