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873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65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892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386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535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504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272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893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798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801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917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999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5344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344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085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8090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7500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