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757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5018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2357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377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087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778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285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207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7163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856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701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9329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336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4637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1911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