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102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946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026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185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9892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604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33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904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088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412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391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687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067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