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646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323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245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645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730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296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2874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167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140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4290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70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446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269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