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70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107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842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8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42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4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6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9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28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3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576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0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18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542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893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54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