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2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762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55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13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09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31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61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56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02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1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9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80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93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