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83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49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85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93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912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94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45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42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01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10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36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3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046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23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34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00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22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