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73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36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0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98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0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536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15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62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90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6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9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5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74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20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36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