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163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368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04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46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220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71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902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79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982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601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847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156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269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