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377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7409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805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1120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7151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50987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21404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1609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2577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78868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3093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6827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47261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324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3408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