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64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12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730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59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606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12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43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710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50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18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01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776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5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09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92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