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08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136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278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982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599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663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177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564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066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268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003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640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396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