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01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5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62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12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275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814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05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17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86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895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41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36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20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