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12976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06462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42940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02015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26027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80502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07520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91576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25380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59374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31345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69648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4806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55661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76994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