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7596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1235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1423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3552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6811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801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7877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9561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2138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4642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84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150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5650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803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3536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6165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8352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