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0094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3247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8728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689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9182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7462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8444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5169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669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9522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017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087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5538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5782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5382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9216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4123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