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04969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63872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67205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