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881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222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15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382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15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925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420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58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76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03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17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7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8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739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12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