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260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42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14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152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755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419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9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646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35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4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198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54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94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06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78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451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7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