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51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785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14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08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422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70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00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691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377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754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3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7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688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15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7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18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412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