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56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438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802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43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16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560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812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352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83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579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649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53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33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29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502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