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527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73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172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668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120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714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022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061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328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978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707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233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754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