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875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474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478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083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151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772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246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456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248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37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035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432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024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