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4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88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877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58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014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947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5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93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64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85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16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71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04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