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64380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43681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54062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50211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46220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86230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26795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99943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53595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99844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73893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33046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5068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24260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63724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24415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7968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