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471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224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585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057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181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923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207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689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087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491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936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154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711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193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637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