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0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363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67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831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79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597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573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94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703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40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852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54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354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