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752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459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855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336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255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926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729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785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584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656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909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3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99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027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268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