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447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8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85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65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69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9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4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87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74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35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0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5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376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103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20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11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