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60440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64718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01953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10154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46417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14650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64174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33926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90080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02303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9034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70025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84996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09798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34569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6450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09122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