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301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43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67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067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743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2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34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622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824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13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67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32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78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22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52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92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