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85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67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589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920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64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828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38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54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33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389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02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92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00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