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440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649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521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666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113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187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390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428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475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227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422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773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604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