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912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3184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057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5830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0108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8716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2101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5727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8469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12467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1000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5293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385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1757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457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