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147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796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693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749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691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77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519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781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8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820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161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544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268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746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78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461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137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