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40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31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640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56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40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76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292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6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14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43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9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12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42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3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99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