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4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42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40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34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219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394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579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92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92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632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90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551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364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