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65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971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979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585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352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30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27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700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079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459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385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488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122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308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179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