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278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84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133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894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528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841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793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005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863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068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112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010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487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