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2167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498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25785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1779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3106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0705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44417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623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3664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7664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1885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09668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26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39538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2872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