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20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317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286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096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892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06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176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855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659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10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21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79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806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801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98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597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12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