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70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9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538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37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99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411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48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32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27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248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32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5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09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19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9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19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97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