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846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944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574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071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838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788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128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875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162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936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847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446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206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672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655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