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520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64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864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764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508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268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278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722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42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282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843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747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434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002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305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