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92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82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73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911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15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928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372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031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7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6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437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04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40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956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24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556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99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