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7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66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79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6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621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79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79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8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58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46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37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8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37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