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276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72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154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27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023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72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80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361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571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8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0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86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