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54324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79591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87112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43190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26693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12252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89981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68476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22329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95935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92253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5266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66756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5368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79685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00887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86640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