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28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86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776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142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5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45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209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730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49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03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8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01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455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