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81759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44372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32283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05742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98827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80797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35108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33494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0680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88132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22430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78532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40353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53459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01551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10792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95205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