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54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291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85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59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08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410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604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085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753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94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383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1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064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