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310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910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61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402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766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895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529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791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892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378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627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144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648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98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005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