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07930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64754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91832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83034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43819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17795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55473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26138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76830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87969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84816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16249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51945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69241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26608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