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8302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73780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99992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14534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1544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54300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5026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6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5002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9611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9919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74437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3399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0355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9524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