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657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269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502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499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651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774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672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229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693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020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950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997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88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993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849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322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257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