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84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29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6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5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422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55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25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081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79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35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26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43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19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54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325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