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07274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806107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373721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534450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049073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236822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307341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307597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043887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21443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71598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24824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480747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