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80723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58416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55353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4323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1179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12906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68163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89772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72884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71420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27534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77831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10887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