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365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80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08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097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783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38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189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564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551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192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88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136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30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889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39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795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24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