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261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570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255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0138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2818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0859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0384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1842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2733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68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7337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2959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6891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733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6603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