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164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59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201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207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356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970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601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475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88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662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333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795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847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655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882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322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230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