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1346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8626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834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18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696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3455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06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359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301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795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243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974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640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3060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004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673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535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