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118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29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003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01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1731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93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83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72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37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26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2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15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222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