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7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130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02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5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83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72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03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368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18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117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532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85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380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