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708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301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041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078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184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00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351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54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932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57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102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57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121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756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883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