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327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181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38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941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37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342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0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90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836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26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064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1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133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529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45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068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533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