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952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795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549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860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070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251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231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05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358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486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065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843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497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598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920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836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474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