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020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454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082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404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779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896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445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367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709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10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08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273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859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