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7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47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39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796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24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3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30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7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68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85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61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209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754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34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