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57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763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53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447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904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437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111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912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32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53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953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517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322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21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323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