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62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55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60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935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214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525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27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52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35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55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60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6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997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