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622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488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12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867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61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821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203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807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751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80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135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821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409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