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273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60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217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12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768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203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3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241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18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023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77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48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069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93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43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14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916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