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417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125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029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618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396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190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42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810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529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733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805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786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415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