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442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09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348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854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444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884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012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543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78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567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193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335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685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950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124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480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14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