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62623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86637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