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45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2723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1177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5859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5632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7520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0904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3199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0920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2152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6738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838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1297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5996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8796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