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3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900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13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16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913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9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09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23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13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92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34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01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37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2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85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