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086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488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50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696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450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902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128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174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1931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320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57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789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670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504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12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