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028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720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589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523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361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317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785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556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605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458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053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027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452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5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778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