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4874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605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7548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8096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6154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5937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9551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8311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3348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932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621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93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3416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4929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7199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4256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4592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