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18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694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6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96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39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68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8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2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11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8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2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