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9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28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85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7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71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203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489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161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094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992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617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037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075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327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587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70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353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