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487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310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891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252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06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936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051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236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937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477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869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733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291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