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774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226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946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280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847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904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711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497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769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198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620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332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978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