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1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43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54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789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558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0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819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381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546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2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346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09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71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4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76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