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29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6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59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04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9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935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39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7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60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06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58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74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