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396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234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097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395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154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77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031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813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722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931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80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30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758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102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087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