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70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02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326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5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685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3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44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3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21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89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834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3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979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04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84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38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60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