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18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27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83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19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50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923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0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219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88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80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6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7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92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76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4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9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7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