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967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214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316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008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702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05302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39438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9571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4708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413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4219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96966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9501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691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72568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