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4550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6169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95810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7017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7849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907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22501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67969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973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310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238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6022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5594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