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91169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14418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0520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24915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52555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59862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18575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43521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78676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17564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91719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36824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09452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45184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91294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74760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65252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