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8589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155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5466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985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7772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7628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21413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3271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1790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9909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634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4031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0648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