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207011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442492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550729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318053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420340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824422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469716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960966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413355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678490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77759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45400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544594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91904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743924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823484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648637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