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5917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8917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55857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0315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33749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444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51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69163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723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630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14919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29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17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224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909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