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57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305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759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999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47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500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484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423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668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145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712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883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256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