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99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45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51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302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87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486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90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29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75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43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162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689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501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84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91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