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127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893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369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222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981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428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501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047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718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811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519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063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379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138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815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631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213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