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703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25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271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842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856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050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489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0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008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566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871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581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122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600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568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