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70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444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125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382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64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64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52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011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991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305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3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11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864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48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44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48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55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