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204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08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382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671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949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808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03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984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754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99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70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81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749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