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5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69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32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3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20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2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4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66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67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371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06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8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73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