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7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48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67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367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40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35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96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69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455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76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198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27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68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073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54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