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0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84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579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944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9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99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41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302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841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13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787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445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788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960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57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