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574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509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026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359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035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627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926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567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054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380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801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540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536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