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261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907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523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88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32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66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28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50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93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244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039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16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23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899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72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795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97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