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748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491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189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494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950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909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595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580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699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440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571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457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149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358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44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826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195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