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70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82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3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01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34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48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58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50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79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13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66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9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