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234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76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991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990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60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65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71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6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21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46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667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986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46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71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463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121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436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