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03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771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109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503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629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106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447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783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198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26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470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801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185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