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408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67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071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937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885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211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763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214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026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017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474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140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815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824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913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