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068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946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84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150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06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915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062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048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897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217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106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897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682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829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795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