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90009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67521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39658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91289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52072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78181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85008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9482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72531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29567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67556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13892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21762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72789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88429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56637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83076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