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24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558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452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517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645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04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65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206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0076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1340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619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237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369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