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291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175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7088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751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61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84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711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821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330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278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560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152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296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386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936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67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445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