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486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74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777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416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4395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09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2132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7534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2503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43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91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689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184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10671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996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