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71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322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0160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93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813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109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7988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78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970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106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554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45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081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