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980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326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396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6404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939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680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388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582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182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541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8653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530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5038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402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844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