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537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719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6033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188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348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0720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342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474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79112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697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238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185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347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4119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73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083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