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320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442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809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289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107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452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039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15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402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088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8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675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54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086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661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046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882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