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6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700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302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771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942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959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304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092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971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054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652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975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954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