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747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1218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877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9874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6033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502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8846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9259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810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1924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1175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006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1367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895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1485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