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615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71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62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82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17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51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06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04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72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2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4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95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