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333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880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527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638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571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391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670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353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745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778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810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512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590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308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168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951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695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