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90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587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55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637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946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528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91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390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301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884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186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742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902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088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14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