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638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276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925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147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990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015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095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076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408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930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362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417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213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134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77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