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335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850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990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212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160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698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20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388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105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602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345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6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656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