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804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359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26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88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78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87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251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83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88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58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54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27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443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17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66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698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68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