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95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1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898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28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616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162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986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69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345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383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551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827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197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07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309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068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599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