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99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28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370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103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655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035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877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9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470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367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81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23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98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613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