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621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729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363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446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907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75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167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447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170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147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103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732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184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