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243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128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644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01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906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97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357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149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334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246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288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828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33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134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099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549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428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