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143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15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77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7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77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117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743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623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386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124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51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75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81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392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767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