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9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85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82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160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92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25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41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06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70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965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90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08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40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