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388021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370458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551300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818508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703115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47917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332754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065673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0015240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511804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347197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725714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638632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771241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768906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