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255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80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402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0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836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7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82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8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79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445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23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53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832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71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26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67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0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