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50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818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62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862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964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707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841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323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694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625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224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997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961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