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16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299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306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92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30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13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4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699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457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876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671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1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087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