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9831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420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322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7773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6569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6016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1366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7702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608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6907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557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696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3102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7253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5710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47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6794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