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8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31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41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02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31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606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0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0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3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373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8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5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581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