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44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22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29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361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5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412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19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714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049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28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4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60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16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869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9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365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