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4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5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88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38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84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733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17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87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47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322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5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34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61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73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