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624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014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24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14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4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21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777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61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99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3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39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19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175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