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548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752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968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816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728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562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021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63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292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813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600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979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664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