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366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62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135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1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54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92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77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3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81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824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5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0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88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76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70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97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175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