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7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870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85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012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13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080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450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687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176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516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29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37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30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66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82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