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27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6578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5479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4276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2844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2548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7456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5798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3446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3020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79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974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6601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