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049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0374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170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5490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0170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6649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9514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3669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7123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9110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494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556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2174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5197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8481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2426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9331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