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957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369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187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783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484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968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580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53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71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077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25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149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359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855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29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