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118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93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785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881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8988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60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500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42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34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70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8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50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96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