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593638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24922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580494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588395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01272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589608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855553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199473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202207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053837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24762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34423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670420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939418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207024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826905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745303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