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632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522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19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681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728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23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175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409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281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868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83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109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336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05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662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997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69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