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604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8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36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674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05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9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644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24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9944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1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580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