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991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359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632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7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354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44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62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1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62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03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62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756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696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76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