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1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55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356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58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242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925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52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11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08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78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23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498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439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8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