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41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54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548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8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34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033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6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0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05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13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25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999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71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436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