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8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833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25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83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486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006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899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95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088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770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809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56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64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