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991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703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862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666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246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462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591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630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444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382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486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590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658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885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692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0889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609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