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142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452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476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714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820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502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951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137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610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358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850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548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5249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12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657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