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118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02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126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557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85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072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214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050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90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741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483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81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39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