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6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93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408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46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92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79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2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15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586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053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22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322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87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79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08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00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87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