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939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75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950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469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915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020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93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956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07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104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509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54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58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52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869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