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20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084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80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216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104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450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700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579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040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210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032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742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186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619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171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