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66702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24213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26321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25421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47898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28999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29388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15031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85413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54621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08875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1434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04106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