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6328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1541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7621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357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0618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6503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9936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5305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7035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6636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183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117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4730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7374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3366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0093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8305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