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218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365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032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44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155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697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12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143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800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283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902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211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585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