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98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686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469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455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522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910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647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799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312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504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47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0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458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99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21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873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676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