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3182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33670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93736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