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8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77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804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47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5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340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29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36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53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5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84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36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10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