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452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927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980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522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627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102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263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99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593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7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081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537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202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759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027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