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14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505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419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100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055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217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944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364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394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94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164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310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238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