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441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099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10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483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473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2724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048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387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923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710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969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588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20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1414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50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385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923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