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685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601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839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024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792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516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268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07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444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332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67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192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873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08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563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671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767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