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292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269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677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536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595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023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294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662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491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864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97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018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3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