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87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065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22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39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29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507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54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87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446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12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279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36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36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692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46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89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