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618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07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849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834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790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443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400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88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656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849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343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0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988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147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94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