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731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426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637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756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573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916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363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590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819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10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947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567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312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122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897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