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261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869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850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3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64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26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47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517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544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45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857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123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228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228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076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042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