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87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71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780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511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269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611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05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87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91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913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289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00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834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