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474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323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173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60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726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912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342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099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185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816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23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069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192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65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332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