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643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91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3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37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67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493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67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273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6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95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61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708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38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02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25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678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