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62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907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730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861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916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592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314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284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494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480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140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077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920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