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420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12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571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63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669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959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705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757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27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02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870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418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693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062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496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083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737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