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674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893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36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77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139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706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323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381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646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805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39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375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117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