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9673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9300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2077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00960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90067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8971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7480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2810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19218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73388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68800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2091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45160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4772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7093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